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228600</wp:posOffset>
            </wp:positionV>
            <wp:extent cx="575945" cy="7467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47" r="-6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746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УНИЦИПАЛЬНОЕ ОБРАЗОВАНИЕ «</w:t>
      </w:r>
      <w:r>
        <w:rPr>
          <w:caps/>
          <w:sz w:val="28"/>
        </w:rPr>
        <w:t>Каргасокский район»</w:t>
      </w:r>
    </w:p>
    <w:p>
      <w:pPr>
        <w:pStyle w:val="Heading2"/>
        <w:rPr>
          <w:sz w:val="26"/>
        </w:rPr>
      </w:pPr>
      <w:r>
        <w:rPr>
          <w:sz w:val="26"/>
        </w:rPr>
        <w:t>ТОМСКАЯ ОБЛАСТЬ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ДУМА КАРГАСОКСКОГО РАЙОНА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580"/>
        <w:gridCol w:w="2083"/>
      </w:tblGrid>
      <w:tr>
        <w:trPr/>
        <w:tc>
          <w:tcPr>
            <w:tcW w:w="9571" w:type="dxa"/>
            <w:gridSpan w:val="3"/>
            <w:tcBorders/>
          </w:tcPr>
          <w:p>
            <w:pPr>
              <w:pStyle w:val="Heading5"/>
              <w:rPr/>
            </w:pPr>
            <w:r>
              <w:rPr/>
              <w:t>РЕШЕНИ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10.04.2008</w:t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362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488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. Каргасок</w:t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343"/>
      </w:tblGrid>
      <w:tr>
        <w:trPr/>
        <w:tc>
          <w:tcPr>
            <w:tcW w:w="6228" w:type="dxa"/>
            <w:tcBorders/>
          </w:tcPr>
          <w:p>
            <w:pPr>
              <w:pStyle w:val="Heading3"/>
              <w:rPr/>
            </w:pPr>
            <w:r>
              <w:rPr/>
              <w:t xml:space="preserve"> </w:t>
            </w:r>
            <w:r>
              <w:rPr/>
              <w:t>О внесении изменений и дополнений в решение Думы Каргасокского района от 07.06.2007 № 232 «Об утверждении концепции социально-экономического развития муниципального образования «Каргасокский район» Томской области до 2020 года и комплексной программы социально-экономического развития муниципального образования «Каргасокский район» на 2007-2010 годы»</w:t>
            </w:r>
          </w:p>
        </w:tc>
        <w:tc>
          <w:tcPr>
            <w:tcW w:w="334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Рассмотрев предложения администрации Каргасокского района о продлении действия программы до 2012 год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>Дума Каргасокского района РЕШИЛ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йствие комплексной программы социально-экономического развития муниципального образования «Каргасокский район» на 2007- 2010 годы, утвержденную п. 2 решения Думы Каргасокского района от 07.06.2007 № 232 продлить до 2012 года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ксте комплексной программы социально-экономического развития муниципального образования «Каргасокский район», утвержденную решением от 07.06.2007 № 232 вместо слов «2007-2010 годы» читать «2007-2012 годы»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8"/>
                <w:szCs w:val="28"/>
              </w:rPr>
              <w:t>Раздел паспорта Программы «Объем и источники финансирования» изложить в следующей редакции: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необходимых финансовых средств для реализации Программы составляет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sz w:val="28"/>
                <w:szCs w:val="28"/>
              </w:rPr>
              <w:t>-2 746 389 тыс. рублей в текущих ценах, в том числе: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sz w:val="28"/>
                <w:szCs w:val="28"/>
              </w:rPr>
              <w:t>- средства федерального бюджета* - 330 136 тыс. рублей (прогноз),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редства областного бюджета* - 1 068 082 тыс. рублей,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sz w:val="28"/>
                <w:szCs w:val="28"/>
              </w:rPr>
              <w:t>- средства районного бюджета – 1 076 576 тыс. рублей,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редства бюджетов сельских поселений – 2 000 тыс. рублей,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бственные средства предприятий  тыс. рублей,* подлежит ежегодной корректировке, исходя из возможностей бюджета и с учетом изменений в налоговом законодательстве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sz w:val="28"/>
                <w:szCs w:val="28"/>
              </w:rPr>
              <w:t>4. Список программных мероприятий комплексной программы социально- экономического развития муниципального образования «Каргасокский район» на 2007- 2010 годы, утвержденную решением Думы Каргасокского района от 07.06.2007 № 232 (Приложение 1) изложить в новой редакции согласно Приложению 1 настоящего решения.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Объемы и источники финансирования комплексной программы социально-экономического развития муниципального образования «Каргасокский район», утвержденную решением Думы Каргасокского района от 07.06.2007 № 232 (Приложение 3) изложить в новой редакции согласно Приложению 2 настоящего решения.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 Настоящее решение опубликовать в печатном издании «Вестник администрации».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 Контроль за исполнением настоящего решения возложить на бюджетно-финансовый комитет Думы Каргасокского района.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672"/>
        <w:gridCol w:w="3191"/>
      </w:tblGrid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едседатель Думы</w:t>
            </w:r>
          </w:p>
        </w:tc>
        <w:tc>
          <w:tcPr>
            <w:tcW w:w="2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C0C0C0"/>
                <w:sz w:val="28"/>
              </w:rPr>
            </w:pPr>
            <w:r>
              <w:rPr>
                <w:color w:val="C0C0C0"/>
                <w:sz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 Протазов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szCs w:val="28"/>
        </w:rPr>
        <w:t>Глава Каргасокского района                                                              А.М. Рож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30"/>
        </w:tabs>
        <w:ind w:left="930" w:hanging="57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4T01:55:00Z</dcterms:created>
  <dc:creator>Протазов</dc:creator>
  <dc:description/>
  <cp:keywords/>
  <dc:language>en-US</dc:language>
  <cp:lastModifiedBy>Протазов</cp:lastModifiedBy>
  <cp:lastPrinted>2008-04-04T06:47:00Z</cp:lastPrinted>
  <dcterms:modified xsi:type="dcterms:W3CDTF">2008-04-11T04:49:00Z</dcterms:modified>
  <cp:revision>4</cp:revision>
  <dc:subject/>
  <dc:title/>
</cp:coreProperties>
</file>