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Приложение 1</w:t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>Список пРОГРАММНых мероприятий</w:t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172"/>
        <w:gridCol w:w="1854"/>
        <w:gridCol w:w="1229"/>
        <w:gridCol w:w="3451"/>
        <w:gridCol w:w="2304"/>
      </w:tblGrid>
      <w:tr>
        <w:trPr>
          <w:trHeight w:val="2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мероприят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Ответственный исполнитель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Сроки выполнения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мероприятия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Ожидаемые результаты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правление 1. Повышение эффективности использования природных ресурсов территории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оритет  1.1. Организация сотрудничества с предприятиями нефтегазового сектора в рамках социального партнерства</w:t>
            </w:r>
          </w:p>
        </w:tc>
      </w:tr>
      <w:tr>
        <w:trPr>
          <w:trHeight w:val="76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RANGE!B5"/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тановление и развитие партнёрских отношений с недропользователями на уровне руководителей предприятий и подразделений, действующих в районе</w:t>
            </w:r>
            <w:bookmarkEnd w:id="0"/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лава администрации, Первый заместитель Главы администрации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t>2008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проведение  общерайонного праздника Дня работников нефтяной и газовой промышленности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влечение внимания недропользователей к проблемам района, совместное развитие его инфраструктуры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глашение представителей предприятий для участия в значимых общественных мероприятиях Каргасокского района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тие взаимовыгодных отношений по совместному созданию и эксплуатации инфраструктурных объектов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информированности населения о деятельности на территории района предприятий нефтегазового сектор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мощник Главы администрации по связям с общественностью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рганизация процесса взаимного обмена информацией с пресс-службами предприятий</w:t>
              <w:br/>
              <w:t xml:space="preserve">Создание информационного портала «Каргасок нефтегазовый», на котором будет освещаться деятельность нефтегазовой отрасли, включая информацию по подрядам и вакансиям 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степени участия населения и предприятий района в работе нефтегазового сектора</w:t>
            </w:r>
          </w:p>
        </w:tc>
      </w:tr>
      <w:tr>
        <w:trPr>
          <w:trHeight w:val="102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вершенствование отношений в рамках договоров социального партнёрства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вый заместитель Главы администрации, Департамент природных ресурсов и охраны окружающей среды АТО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ведение совместно со специалистами Департамента природных ресурсов и охраны окружающей среды проверки расчётов по определению размера платежей по действующим договорам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т платежей в муниципальный бюджет, привлечение недропользователей к участию в социальном развитии района</w:t>
            </w:r>
          </w:p>
        </w:tc>
      </w:tr>
      <w:tr>
        <w:trPr>
          <w:trHeight w:val="127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Формирование предложений по внесению изменений в Постановление Администрации ТО от 27.01.2004 №6а, утверждающего порядок участия недропользователей в социально-экономическом развитии территорий в ТО, разработке соответствующего областного закона 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еспечение действенной системы контроля по исполнению недропользователями экологических обязательств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земельных отнош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ициирование представителей федеральных и областных экологических служб на проведение проверок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уровня «экологической культуры» недропользователей, штрафы за произведённые нарушения</w:t>
            </w:r>
          </w:p>
        </w:tc>
      </w:tr>
      <w:tr>
        <w:trPr>
          <w:trHeight w:val="76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рганизация серии обучающих семинаров для представителей поселений по вопросам, связанным с охраной окружающей среды и рациональному использованию природных ресурсов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имулирование общественных природоохранных инициатив, налаживание связей с «зеленым» движением областного центра, межрегиональными и международными экологами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оритет  1.2. Обеспечение развития отраслей, основанных на использовании возобновляемых природных ресурсов 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одействие развитию  заготовительных и перерабатывающих предприятий 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ЦПП, Центр занятости, экономико-аналитический отдел, Главы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азание помощи в разработке и сопровождение бизнес-проектов местных предприятий заготовительной отрасли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вод из «тени» заготавливаемых на территории района дикоросов, создание новых рабочих мест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жегодно в весенний период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азание содействия обучению населения организации заготовительной деятельности на депрессивных территориях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действие в подборе деловых  партнеров и поддержка прямых межмуниципальных, межрегиональных, зарубежных контактов  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участия предприятий заготовительной отрасли в областных, региональных и международных выставках-ярмарках, форумах, конференциях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влечение на территорию района грантов, международных программ, фондов для поддержки предпринимателей в заготовительной и перерабатывающей отраслях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ращение в Администрацию ТО с предложением о включению субъектов малого предпринимательства в области заготовки и переработки дикоросов и рыбы в список приоритетов для областного фонда поддержки малого предпринимательства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ирование системы цивилизованных  отношений в сфере заготовки и переработки дикоросов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кономико-аналитический отдел, Главы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лючение трехсторонних соглашений о сотрудничестве между муниципальным образованием, муниципальным поселением и хозяйствующими субъектами, ведущим заготовительную  деятельность на территории муниципального образования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ирование «справедливого» размера и срока оплаты за собранные дикоросы, легализация индивидуальных доходов населения</w:t>
            </w:r>
          </w:p>
        </w:tc>
      </w:tr>
      <w:tr>
        <w:trPr>
          <w:trHeight w:val="102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здание в разрезе поселений баз данных о гражданах -  профессиональных заготовителях, ведение с ними разъяснительной работы о необходимости регистрации своей предпринимательской деятельности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здание системы учёта основных видов дикорастущего сырья района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партамент потребительского рынка  АТО, отдел земельных отнош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дение оценки запасов грибов, ягод, кедровых орехов и лекарственно-технических трав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истематизация данных о состоянии окружающей среды, обеспечение неистощимого режима для сбора дикоросов</w:t>
            </w:r>
          </w:p>
        </w:tc>
      </w:tr>
      <w:tr>
        <w:trPr>
          <w:trHeight w:val="76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-2010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ставление карт концентрации наиболее высокоурожайных угодий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ировании правовой базы по отведению промысловых зон в целях побочного лесопользования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партамент потребительского рынка Агентство лесного хозяйства по Томской области, отдел земельных отношений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Формирование предложений по условиям ведения учета в области заготовительной деятельности и объективного его отражения органами статистики, и их предоставление в АТО 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налоговой отдачи от сбора дикоросов в местный бюджет</w:t>
            </w:r>
          </w:p>
        </w:tc>
      </w:tr>
      <w:tr>
        <w:trPr>
          <w:trHeight w:val="102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астие представителя района в деятельности по разработке и утверждению областного законодательного акта о порядке проведения конкурса по отводу орехопромысловых, грибных и ягодных угодий в целях заготовительной деятельности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ращение в АТО с предложением о  проведении отработки новых условий побочного лесопользования на территории района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едение контроля за состоянием окружающей среды и разработка мер по ее оздоровлению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ы поселений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Сбор информации от населения, проведение выездных визуальных проверок состояния отдельных природно-ландшафтных комплексов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новление данных о состоянии окружающей среды, обеспечение неистощимого режима для сбора дикоросов</w:t>
            </w:r>
          </w:p>
        </w:tc>
      </w:tr>
      <w:tr>
        <w:trPr>
          <w:trHeight w:val="76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Формирование предложений по режиму их использования, предоставление в Главное управление природных ресурсов и охраны окружающей среды МПР России по Томской области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недрение геоинформационнной системы, обеспечивающей оперативный учёт всех видов природных ресурсов района (ГИС технологии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земельных отношений, Департамент природных ресурсов и охраны окружающей среды АТО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цифровой карты района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вышение эффективности использования территории района, ужесточение контроля за пользователями 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-2010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тановка базовой системы, её информационное наполнение;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дение работы по оперативному обновлению (закрепление за системой специалиста-программиста)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эффективности использования сельскохозяйственных угодий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ономико-аналитический отдел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работка и реализация районной программы по коневодству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овлечение в оборот неиспользуемых сельскохозяйственных угодий, производство экологически чистого мяса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Направление 2. Развитие производственного потенциала жителей 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оритет 2.1. Поднятие уровня деловой активности предпринимательства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реждение и организация работы специализированных территориальных структур, ориентированных на работу с предпринимателями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ервый заместитель Главы администрации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оздание районного Центра поддержки предпринимательства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енный и качественный рост предпринимательства района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здание при Главе районной Администрации Совета по развитию территории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рганизация профессиональных союзов и ассоциаций предприятий малого бизнеса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8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лизация программы «Развитие малого предпринимательства на территории МО «Каргасокский район»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0"/>
              </w:rPr>
              <w:t>ГУ ЦЗН Каргасокского района, ЦПП, ПУ-22, экономико-аналитический отдел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оставление на льготных условиях помещения для ЦПП, оснащение его оборудованием и мебелью</w:t>
              <w:br/>
              <w:t xml:space="preserve">   Финансирование расходов по регистрации предпринимательской деятельности безработных граждан</w:t>
              <w:br/>
              <w:t xml:space="preserve">   Содействие в получении субъектами предпринимательства господдержки в виде субсидирования процентной ставки по кредитам</w:t>
              <w:br/>
              <w:t xml:space="preserve">   Подготовка кадров для малого бизнеса</w:t>
              <w:br/>
              <w:t xml:space="preserve">   Проведение семинаров по вопросам маркетинговой политики и эффективного ведения бизнеса  для предпринимателей и руководителей малых предприятий </w:t>
              <w:br/>
              <w:t xml:space="preserve">   Повышение квалификации муниципальных служащих, курирующих вопросы предпринимательства</w:t>
              <w:br/>
              <w:t xml:space="preserve">   Выявление и устранение имеющихся административных барьеров, препятствующих развитию предпринимательства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ост количества субъектов малого предпринимательства, увеличение числа рабочих мест, увеличение  налоговых поступлений  </w:t>
            </w:r>
          </w:p>
        </w:tc>
      </w:tr>
      <w:tr>
        <w:trPr>
          <w:trHeight w:val="153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ъяснение населению основ предпринимательства, пропаганда доступности предпринимательской деятельности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У ЦЗН Каргасокского района, ЦПП, ПУ-22, экономико-аналитический отдел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учение наиболее активной части безработного населения основам предпринимательства</w:t>
              <w:br/>
              <w:t xml:space="preserve"> Регулярная публикация в районной газете комментариев и разъяснений к законам, регламентирующих условия ведения предпринимательства, специалистов районной Администрации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вышение деловой активности населения, рост числа жителей, желающих создать «собственное дело» 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етодическое обеспечение предпринимательской деятельности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ПП, экономико-аналитический отдел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одготовка и издание сборника нормативных документов и информационно-справочного пособия по правовому обеспечению предпринимательской деятельности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экономической и правовой грамотности предпринимателей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знакомление молодёжи с предпринимательской деятельностью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ПП, ПУ-22, РУО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Организация встреч школьников и учащейся молодежи с предпринимателями района </w:t>
              <w:br/>
              <w:t xml:space="preserve">   Проведение специализированных теоретических семинаров</w:t>
              <w:br/>
              <w:t xml:space="preserve">   Посещение действующих частных производств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ктивизация предпринимательской деятельности молодежи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пространение информации о социально-полезной деятельности предпринимателей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ЦПП, помощник Главы администрации по связям с общественностью, Главы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убликация материалов в районной газете.     Организация очерков о предпринимателях на радио и телевидении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т объёмов участия предпринимателей в социальной жизни района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еспечение признания социально-экономической  значимости предприниматель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ЦПП, </w:t>
              <w:br/>
              <w:t>экономико-аналитический отдел, отдел культуры, Главы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Учреждение и проведение общерайонного ежегодного праздника - Дня предпринимателя 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организованности и социальной активности предпринимателей района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здание достоверной информационной базы о малом предпринимательстве района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ПП,  экономико-аналитический отдел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ведение мониторинга развития малого предпринимательства  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здание информационной базы для поселений района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ормирование и ведение Реестра малого  бизнеса Каргасокского  района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онная поддержка бизнес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ПП, экономико-аналитический отдел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Обеспечение информационно-консультационными услугами предпринимателей </w:t>
              <w:br/>
              <w:t>Создание на сайте Администрации бизнес-портала (размещение информации о продукции и услугах, инвестиционных предложениях)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интереса потенциальных покупателей и инвесторов к продукции и возможностям малого бизнеса района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витие деловых контактов предпринимателей район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ПП, экономико-аналитический отдел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участия субъектов малого предпринимательства в региональных выставках-ярмарках, конкурсах, семинарах </w:t>
              <w:br/>
              <w:t xml:space="preserve"> Организация и проведение встреч с предпринимателями соседних районов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ширение рынка сбыта производимой продукции, развитие межтерриториальной кооперации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действие развитию местного рынка продукции и услуг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кономико-аналитический отдел, Главы поселений, ЦПП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ведение конкурсов на выполнение ремонтно-строительных работ, приобретения оборудования и инвентаря, снабжения учреждений муниципальной сферы 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ие субъектов малого предпринимательства в исполнении муниципального заказа. Увеличение объема продаж, работ, услуг субъектами малого предпринимательства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оритет  2.2. Развитие народных искусств, ремесел, промыслов и личных подсобных хозяйств</w:t>
            </w:r>
          </w:p>
        </w:tc>
      </w:tr>
      <w:tr>
        <w:trPr>
          <w:trHeight w:val="76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учение местных ремесел и промыслов-</w:t>
              <w:br/>
              <w:t>лов, традиций народного художеств-</w:t>
              <w:br/>
              <w:t>венного творчества на территории</w:t>
              <w:br/>
              <w:t xml:space="preserve">Каргасокского района. Выявление </w:t>
              <w:br/>
              <w:t>мастеров и народных умельцев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узей искусств народов Севера, руководители учреждений культур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ездки по району , встречи с мастерами, посещение мастерских:</w:t>
              <w:br/>
              <w:t>с. Новый Васюган, с.Средний Васюган, с. Новый Тевриз, с. Мыльджино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ставление картотеки промыслов и ремесел, картотеки  мастеров.</w:t>
              <w:br/>
              <w:t>Отбор работ для выставок и приобретения в фонд музея</w:t>
            </w:r>
          </w:p>
        </w:tc>
      </w:tr>
      <w:tr>
        <w:trPr>
          <w:trHeight w:val="8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. Напас, п. Молодежный, п. Неготка, п. Киевский, с. Тымск,  с. Усть-Тым, с. Вертикос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паганда художественного творчества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узей искусств народов Севера, руководители учреждений культуры,</w:t>
              <w:br/>
              <w:t>художественное отделение ДШ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крытие выставок в музее искусств народов Севера.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уляризация среди населения различных видов декоративно-прикладного творчества.</w:t>
              <w:br/>
              <w:t>Увеличение количества мастеров. Обмен опытом и секретами</w:t>
              <w:br/>
              <w:t>мастерства. Расширение</w:t>
              <w:br/>
              <w:t>рынка сбыта продукции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сональные выставки: Югиной Н.В., Баранова О.Н., Мороз В.Н.,  Максименко И.И.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матические выставки: «Вышитая картина», «Тепло твоих рук», «Волшебный крючок»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тер-классы: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Изделия из бересты»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Глиняная игрушка»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Резьба по дереву»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Бисероплетение»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мастер-классов</w:t>
              <w:br/>
              <w:t>«Мастер и его ученики»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областных и региональных выставках декоративно-прикладного творчества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проведение экскурсий, лекций, праздников, театрализованных представлений. Публикация материалов о мастерах, выставках в СМИ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учение, сохранение и развитие</w:t>
              <w:br/>
              <w:t xml:space="preserve">промыслов и ремесел коренных </w:t>
              <w:br/>
              <w:t>народов Север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0"/>
              </w:rPr>
              <w:t>Музей искусств народов Севера, руководители учреждений культуры,</w:t>
              <w:br/>
              <w:t>художественное отделение ДШ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зучение традиционных национальных техник</w:t>
              <w:br/>
              <w:t>Художественное отделение ДШИ: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озрождение национальных традиций, забытых технологий и художественных приемов с возможным созданием художественной мастерской на базе музея искусств народов Севера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Обработка меха»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Меховая мозаика»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уб «Ай пяях»: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«Лозоплетение»</w:t>
              <w:br/>
              <w:t>«Орнамент коренных народов Севера»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зей искусств народов Севера: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,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Художественная обработка дерева и бересты»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Вышивка и плетение из бисера»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ектование фонда музея</w:t>
              <w:br/>
              <w:t>искусств народов Севера предметами</w:t>
              <w:br/>
              <w:t>декоративно-прикладного творчества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ей искусств</w:t>
              <w:br/>
              <w:t>народов Север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бор экспонатов, оценка экспертно-закупочной комиссией,</w:t>
              <w:br/>
              <w:t>приобретение экспонатов (закупка, в дар) в фонд музея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полнение фонда и улучшение экспозиций</w:t>
              <w:br/>
              <w:t>музея искусств народов Севера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казание помощи мастерам и народным умельцам в реализации</w:t>
              <w:br/>
              <w:t>продукции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ей искусств</w:t>
              <w:br/>
              <w:t>народов Севера,</w:t>
              <w:br/>
              <w:t xml:space="preserve">руководители </w:t>
              <w:br/>
              <w:t>учреждений</w:t>
              <w:br/>
              <w:t>культур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Создание при музее искусств народов Севера постоянно действующей  выставки-продажи  для реализации</w:t>
              <w:br/>
              <w:t xml:space="preserve">творческой продукции мастеров 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учение прибыли от реализации продукции, материального стимула</w:t>
              <w:br/>
              <w:t>к дальнейшему развитию творчества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учение детей и взрослых навыкам</w:t>
              <w:br/>
              <w:t>местных традиционных ремесел и</w:t>
              <w:br/>
              <w:t>промыслов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узей искусств народов Севера, руководители учреждений культуры,</w:t>
              <w:br/>
              <w:t>художественное отделение ДШ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7-2012 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учение учащихся художественного отделения детской школы искусств в рамках учебной программы.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явление интереса</w:t>
              <w:br/>
              <w:t>к народным промыслам и ремеслам, приобретение профессиональных</w:t>
              <w:br/>
              <w:t>навыков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учение навыкам национальных промыслов и ремесел в клубе «Ай паяях» ( с. Каргасок)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анятия в кружках прикладного творчества при учреждениях культуры в с. Напас, п. Молодежный, с. Березовка, п. Восток, с. Сосновка, с. Средний Васюган, с. Вертикос, с. Каргасок (детская </w:t>
              <w:br/>
              <w:t xml:space="preserve">библиотека) 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льнейшее развитие системы кредитования личных подворий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пециалист по сельскому хозяйству, Главы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величение общего объема ресурсов, направляемых  на  кредитование ЛПХ населения (дальнейшее увеличение размера бюджетных ресурсов,  схемы кредитования в Сбербанке)</w:t>
              <w:br/>
              <w:t xml:space="preserve">   Повышение оборачиваемости бюджетных кредитных средств за счёт создания резерва кредитных заявок и введения норматива времени на получение кредита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т поголовья скота, содержащегося у населения, увеличение количества находящейся в собственности граждан сельскохозяйственной техники</w:t>
            </w:r>
          </w:p>
        </w:tc>
      </w:tr>
      <w:tr>
        <w:trPr>
          <w:trHeight w:val="17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еспечение населения молодняком домашнего скота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пециалист по сельскому хозяйству, Главы поселений,  райветуправлени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Ежегодно</w:t>
              <w:br/>
              <w:br/>
              <w:br/>
              <w:br/>
              <w:t xml:space="preserve">2008 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Ежегодное утверждение графиков проведения профилактических прививок домашнего скота, обеспечение информирования населения</w:t>
              <w:br/>
              <w:t xml:space="preserve">    Совершенствование работы в сфере искусственного осеменения КРС</w:t>
              <w:br/>
              <w:t xml:space="preserve">    Организация по заявкам населения централизованного закупа молодняка свиней на Томском свинокомплексе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т поголовья скота, содержащегося у населения</w:t>
            </w:r>
          </w:p>
        </w:tc>
      </w:tr>
      <w:tr>
        <w:trPr>
          <w:trHeight w:val="153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витие рынка с/х продукции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ЦПП, специалист по сельскому хозяйству, управление ЖКХ и КС,  Главы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7-2012</w:t>
              <w:br/>
              <w:br/>
              <w:br/>
              <w:br/>
              <w:t>2008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местных производителей и потребкооперации на ведение деятельности по закупу у населения всех видов с/х продукции, снабжения их кормами и инвентарём </w:t>
              <w:br/>
              <w:br/>
              <w:t xml:space="preserve">Обустройство районного рынка для реализации населением сельскохозяйственной продукции 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товарной массы производимой в ЛПХ продукции</w:t>
            </w:r>
          </w:p>
        </w:tc>
      </w:tr>
      <w:tr>
        <w:trPr>
          <w:trHeight w:val="17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учение населения передовым методам выращивания растительных культур, откорма скот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пециалист по сельскому хозяйству,  Главы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  <w:br/>
              <w:br/>
              <w:br/>
              <w:br/>
              <w:t>2008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в районной газете постоянной рубрики «Мой сад, огород»</w:t>
              <w:br/>
              <w:t xml:space="preserve">    Публикация советов и разъяснений  специалистов об основных правилах выращивания растений, ведения борьбы с общераспространёнными вредителями (колорадский жук)</w:t>
              <w:br/>
              <w:t xml:space="preserve">    Публикация советов отдельных хозяев, имеющие хорошие результаты по  выращиванию культур на приусадебном участке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товарной массы производимой в ЛПХ продукции</w:t>
            </w:r>
          </w:p>
        </w:tc>
      </w:tr>
      <w:tr>
        <w:trPr>
          <w:trHeight w:val="109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еспечение качественным семенным материалом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пециалист по сельскому хозяйству, Главы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бор заявок и организация централизованного закупа семенного картофеля на селекционной станции в г. Колпашево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товарной массы производимой в ЛПХ продукции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оритет  2.3. Повышение качества рабочей силы</w:t>
            </w:r>
          </w:p>
        </w:tc>
      </w:tr>
      <w:tr>
        <w:trPr>
          <w:trHeight w:val="1347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лизация ранее принятых отраслевых программ по подготовке (переподготовке) кадр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равляющий делами, руководители предприятий и учрежд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-2008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Целевая комплексная программа «Педагогические и управленческие кадры муниципальной системы образования»</w:t>
              <w:br/>
              <w:t xml:space="preserve">    Программа ЦРБ «Укомплектование лечебных учреждений врачами и средним медицинским персоналом» 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вышение уровня квалификации кадрового состава предприятий и учреждений </w:t>
            </w:r>
          </w:p>
        </w:tc>
      </w:tr>
      <w:tr>
        <w:trPr>
          <w:trHeight w:val="20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вершенствование учебного процесса по подготовке рабочих кадр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-2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</w:rPr>
              <w:t>Привлечение учащихся к работе по хоздоговорам (приобретение лицензии на проведение отдельных видов  работ)</w:t>
              <w:br/>
              <w:t xml:space="preserve">    Содействие в подготовке бизнес-плана учащимся, желающим по окончании обучения открыть «своё дело»</w:t>
              <w:br/>
              <w:t xml:space="preserve">    Расширение перечня подготавливаемых специальностей  </w:t>
              <w:br/>
              <w:t xml:space="preserve">    Укрепление материальной базы училища 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асширение перечня  подготавливаемых специальностей, повышение качества подготовки </w:t>
            </w:r>
          </w:p>
        </w:tc>
      </w:tr>
      <w:tr>
        <w:trPr>
          <w:trHeight w:val="306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здание  условий для участия предприятий и организаций района в учебном процессе по подготовке молодых специалистов и последующем их трудоустройств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правовой и кадровой работы, ПУ-2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ивлечение руководителей и ведущих специалистов предприятий к преподаванию в учебных организациях района, проведение мастер-классов, участие в работе комиссий по приёму выпускных экзаменов</w:t>
              <w:br/>
              <w:t xml:space="preserve">    Организация производственной  практики студентов и учащихся профессионально-технического училища на предприятиях района</w:t>
              <w:br/>
              <w:t xml:space="preserve">    Формирование ежегодных заявок на переобучение взрослого населения </w:t>
              <w:br/>
              <w:t xml:space="preserve">    Участие предприятий района в  формировании материально-технической базы образовательных учреждений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еспечение роста  качества подготовки специалистов, трудоустройство выпускников на предприятиях района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действие повышению «компьютерной грамотности» взрослого населения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ЦПП, Главы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оддержка предпринимательских проектов, направленных на обучение правилам пользования наиболее распространённых программных продуктов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ширение трудовых навыков населения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ие обследований молодёжи по выявлению трудовых предпочтений и намерений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О, ЦПП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Ежегодное выборочное анкетирование старшеклассников</w:t>
              <w:br/>
              <w:t xml:space="preserve">    Проведение по результатам анкетирования обще-районного совещания с участием руководителей предприятий и образовательных учреждений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доли трудоустроенной молодежи</w:t>
            </w:r>
          </w:p>
        </w:tc>
      </w:tr>
      <w:tr>
        <w:trPr>
          <w:trHeight w:val="58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новление содержания образования, обеспечение нового качества образования, социализацию обучающихся, целостное развитие личности, включение в  социально – полезную деятельность, адаптацию к новым условиям развития социокультурной среды Каргасокского района и Томской области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О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программы  «Инновационная деятельность в ОУ Каргасокского района»:</w:t>
              <w:br/>
              <w:t>Завершение поэтапного перехода ОУ района на новый РБУП-2004 к 2008 г.</w:t>
              <w:br/>
              <w:t>Введение и реализация федеральных и национально – региональных компонентов государственных образовательных стандартов на всех уровнях общего образования</w:t>
              <w:br/>
              <w:t>Обеспечение предметов ФК и РК учебное–методическими комплексами нового поколения;</w:t>
              <w:br/>
              <w:t>Отработка моделей старшей профильной школы;</w:t>
              <w:br/>
              <w:t>Создание районной системы мониторинга качества общего образования</w:t>
              <w:br/>
              <w:t>Модернизация образовательного процесса в малокомплектных и малочисленных школах района</w:t>
              <w:br/>
              <w:t>Организация предшкольного образования в ОУ Каргасокского района</w:t>
              <w:br/>
              <w:t>Освоение и внедрение в практику обучения современных образовательных технологий;  (Качественное обновление организационных форм, технологий методической поддержки образовательного процесса)</w:t>
              <w:br/>
              <w:t>Стимулирование экспериментальной деятельности педагогов и ОУ через систему установленных грантов и премий.                             МЦП "Одаренные дети"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качества общего образования, адоптация выпускников к новым социально-экономическим условиям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знакомление школьников с производственными планами и деятельностью предприятий район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О, ЦПП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стречи школьников и учащейся молодёжи с руководителями предприятий  района </w:t>
              <w:br/>
              <w:t xml:space="preserve">    Организация экскурсий на действующие производства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интереса молодежи к работе на предприятиях района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учение эффективности различных форм подготовки специалист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равляющий делами Администрации рай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ведение районного совещания по анализу эффективности используемых в районе форм подготовки ведущих специалистов 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качества подготовки специалистов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правление 3. Улучшение бытовых условий проживания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оритет 3. 1. Изучение и внедрение энергосберегающих технологий</w:t>
            </w:r>
          </w:p>
        </w:tc>
      </w:tr>
      <w:tr>
        <w:trPr>
          <w:trHeight w:val="25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лизация программы «Комплексное развитие коммунальной инфраструктуры МО «Каргасокский район»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Главы администрации по вопросам ЖКХ, Отдел жизнеобеспечения района, МУ ЖКХ и КС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RANGE!E93"/>
            <w:r>
              <w:rPr>
                <w:sz w:val="20"/>
              </w:rPr>
              <w:t>Оценка состояния основных систем жизнеобеспечения района, формирование предложений с  целью  покрытия перспективной потребности в энергоносителях для эффективного, качественного и надежного снабжения коммунальными ресурсами с минимальными издержками систем жизнеобеспечения</w:t>
              <w:br/>
              <w:t>Изучение имеющегося опыта внедрения энергосберегающих технологий</w:t>
              <w:br/>
              <w:t xml:space="preserve">  Обсчёт вложений и создание предложений по отдельным инвестиционным проектам</w:t>
            </w:r>
            <w:bookmarkEnd w:id="1"/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качества и надежности коммунального обслуживания, ресурсной эффективности производства услуг</w:t>
            </w:r>
          </w:p>
        </w:tc>
      </w:tr>
      <w:tr>
        <w:trPr>
          <w:trHeight w:val="17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лизация МЦП  «Модернизация основных фондов ЖКХ в 2003-2007 году»,  и ОЦП «Модернизация коммунальной инфраструктуры Томской области в 2006 – 2010 годах»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Главы администрации по вопросам ЖКХ, Отдел жизнеобеспечения района, МУ ЖКХ и КС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7-2010 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мена  на энергоресурсосберегающее насосного оборудования котельных</w:t>
              <w:br/>
              <w:t xml:space="preserve"> Реконструкция вспомогательного оборудования</w:t>
              <w:br/>
              <w:t xml:space="preserve"> Замена ветхих участков теплотрасс</w:t>
              <w:br/>
              <w:t xml:space="preserve"> Строительство и модернизация объектов: водоснабжения, водоотведения, теплоснабжения, энергоснабжения, газоснабжение и утилизация ТБО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ижение нерациональных затрат и сверхнормативных потерь в системах теплоснабжения, обеспечение надежности и бесперебойной  работы котельных.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МЦП  «Замена приборов учета»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жизнеобеспечения района МУ ЖКХ и КС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мена приборов учета потребления электроэнергии населением в с. Новый Васюган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еспечение верности учёта  электрической энергии потребителями, ликвидация сверхнормативных потерь</w:t>
            </w:r>
          </w:p>
        </w:tc>
      </w:tr>
      <w:tr>
        <w:trPr>
          <w:trHeight w:val="276" w:hRule="atLeast"/>
        </w:trPr>
        <w:tc>
          <w:tcPr>
            <w:tcW w:w="145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оритет  3.2. Развитие жилищной, транспортной и бытовой инфраструктуры, благоустройство</w:t>
            </w:r>
          </w:p>
        </w:tc>
      </w:tr>
      <w:tr>
        <w:trPr>
          <w:trHeight w:val="276" w:hRule="atLeast"/>
        </w:trPr>
        <w:tc>
          <w:tcPr>
            <w:tcW w:w="145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ификация населённых пункт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Главы администрации по вопросам ЖКХ, Отдел жизнеобеспечения района, МУ ЖКХ и КС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ЦП «Газификация Каргасокского района на период 2006-2010 г.г.»:</w:t>
              <w:br/>
              <w:t>Разработка проектно-сметной документации</w:t>
              <w:br/>
              <w:t>Строительство внутрипоселковых сетей газоснабжения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лучшение среды проживания за счет улучшения жилищных условий населения, снижение затрат на производство теплоэнергии, сокращение вредных выбросов  в атмосферу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азвитие сети централизованного водоснабжения в населённых пунктах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Заместитель Главы администрации по вопросам ЖКХ, отдел жизнеобеспечения района, МУ ЖКХ и КС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роительство второй очереди водопровода на участке ул. Строительная-Светлая в п. Нефтяников</w:t>
              <w:br/>
              <w:t xml:space="preserve"> Строительство второй очереди водопровода на участке «Водоразбор» п. Геологический – пер. Южный в с. Каргасок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благоустройства жилья</w:t>
            </w:r>
          </w:p>
        </w:tc>
      </w:tr>
      <w:tr>
        <w:trPr>
          <w:trHeight w:val="765" w:hRule="atLeast"/>
        </w:trPr>
        <w:tc>
          <w:tcPr>
            <w:tcW w:w="5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Обеспечение населения питьевой водой нормативного качества  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Главы администрации по вопросам ЖКХ, отдел жизнеобеспечения района, МУ ЖКХ и КС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ЦП «Питьевая вода Каргасокского района»,  ОЦП «Питьевая вода Томской области»:</w:t>
              <w:br/>
              <w:t>Строительство и реконструкция станций водоподготовки: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отребление населением качественной питьевой воды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 Новый Васюган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. Каргасок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. Средний Васюган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. Геологов, с. Староюгино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еспечение подключения отдалённых населённых пунктов к централизованной сети электроснабжения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Главы администрации по вопросам ЖКХ, отдел жизнеобеспечения района, МУ ЖКХ и КС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9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онтаж подстанции 110/10 кВ и реконструкция ЛЭП 10/0,4 в с. Новый Васюган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ижение тарифов на электроэнергию для всех потребителей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ектирование и строительство канализационных сооружений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еститель Главы администрации по вопросам ЖКХ, отдел жизнеобеспечения района, МУ ЖКХ и КС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9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ектирование и строительство канализационных очистных сооружений ЦРБ в с. Каргасок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учшение санитарно-эпидемиологической ситуации в райцентре, предотвращение возможности распространения инфекционных заболеваний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лизация МЦП и ОЦП  «Строительство жилья социального назначения и ликвидация ветхого и аварийного жилищного фонда на 2007-2010 годы с прогнозом до 2020 года»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Главы администрации по вопросам ЖКХ, отдел жизнеобеспечения района МУ ЖКХ и КС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 г.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конструкция здания ветучастка под 13-ти квартирный жилой дом  ул. Трактовая, 73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лучшение жилищных условий граждан, проживающих в ветхом и аварийном жилищном фонде</w:t>
            </w:r>
          </w:p>
        </w:tc>
      </w:tr>
      <w:tr>
        <w:trPr>
          <w:trHeight w:val="25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учшение материально-технической базы объектов социальной сферы</w:t>
            </w:r>
          </w:p>
        </w:tc>
      </w:tr>
      <w:tr>
        <w:trPr>
          <w:trHeight w:val="42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ирование и строительство школ и дошкольных учреждений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меститель Главы администрации по вопросам ЖКХ, отдел жизнеобеспечения района,  МУ ЖКХ и КС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9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роительство школы в с. Вертикос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оздание благоприятных условий для обеспечения учебного процесса и содержания детей         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ектирование и строительство школы в п. Неготка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9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ектирование и строительство школы в п. Киевский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ектирование детского комбината на 250 мест в с. Каргасок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ектирование и строительство новых медицинских учреждений и реконструкция действующих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меститель Главы администрации по вопросам ЖКХ, отдел жизнеобеспечения района,  МУ ЖКХ и КС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-2010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роительство межрайонного центра матери и ребенка с отделением  гинекологии в с. Каргасок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учшение условий для медицинского обслуживания населения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й ремонт ФАП с. Усть-Тым, с. Тымск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обретение и установка модульной блочной конструкции для ФАП в с. Мыльджино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й ремонт ФАП п. Неготка, п. Киевский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й ремонт ФАП с. Сосновка, с. Павлово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8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ектирование и строительство  учреждений культуры и реконструкция действующих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меститель Главы администрации по вопросам ЖКХ, отдел жизнеобеспечения района,  МУ ЖКХ и КС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роительство сельского дома культуры в п. Киевский</w:t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учшение условий работы учреждений культуры</w:t>
            </w:r>
          </w:p>
        </w:tc>
      </w:tr>
      <w:tr>
        <w:trPr>
          <w:trHeight w:val="25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 транспортной инфраструктуры для пассажирских и грузовых  перевозок</w:t>
            </w:r>
          </w:p>
        </w:tc>
      </w:tr>
      <w:tr>
        <w:trPr>
          <w:trHeight w:val="76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обретение транспортных средств для осуществления внутрирайонных водных  перевозок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У по имущественным и земельным отношения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судна на воздушной подушке для осуществления внутрирайонных речных пассажирских перевозок по линии Каргасок – Вертикос, Каргасок – Сосновка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оздание условий для транспортного обслуживания населения </w:t>
            </w:r>
          </w:p>
        </w:tc>
      </w:tr>
      <w:tr>
        <w:trPr>
          <w:trHeight w:val="76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2-х речных паромов, грузоподъемностью 40тн. для осуществления перевозок грузов и пассажиров по направлениям: Н. Югино-Староюгино, Н. Югино-Усть-Чижапка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ведение в нормативное состояние действующих  межрайонных дорог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тдел жизнеобеспечения рай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ЦП "Совершенствование и развитие автомобильных дорог Томской области до 2010 года (с прогнозом до 2020 года)"</w:t>
              <w:br/>
              <w:t>Формирование  Администрацией района предложений по первоочередным мерам реконструкции дороги Каргасок-Парабель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здание условий для автомобильных перевозок грузов и пассажиров</w:t>
            </w:r>
          </w:p>
        </w:tc>
      </w:tr>
      <w:tr>
        <w:trPr>
          <w:trHeight w:val="87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осстановление воздушного сообщения  по территории района 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жизнеобеспечения рай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009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оздание на базе Каргасокского аэропорта предприятия с муниципальной долей собственности по наземному обслуживанию воздушных судов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здание условий для транспортного обслуживания населения удалённых труднодоступных населённых пунктов</w:t>
            </w:r>
          </w:p>
        </w:tc>
      </w:tr>
      <w:tr>
        <w:trPr>
          <w:trHeight w:val="76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ращение в Администрацию ТО с предложением о передаче имущественного комплекса ФГУП Томскавиа Аэропорт Каргасок из федеральной собственности в муниципальную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008-2010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Реконструкция базового аэропорта с. Каргасок, а также посадочных полос в населенных пунктах Н.Васюган, Средний Васюган, Тевриз, Мыльджино, Напас, Молодежный, Киевский 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оритет  3.3. Массовое жилищное строительство в экономически перспективных населённых пунктах</w:t>
            </w:r>
          </w:p>
        </w:tc>
      </w:tr>
      <w:tr>
        <w:trPr>
          <w:trHeight w:val="153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оздание условий для обеспечения развития территории района и застройки экономически перспективных населённых пунктов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земельных отнош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8-2012 гг.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работка и утверждение схемы территориального планирования района;</w:t>
              <w:br/>
              <w:t>Разработка и утверждение генпланов, правил земелепользования и застройки экономически перспективных населённых пунктов: с. Каргасок, с. Новый Васюган, с. Средний Васюган, с. Вертикос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эффективности использования земель района, повышение контроля за их использованием, упорядочение застройки в населенных пунктах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дготовка земельных участков для организации массового жилищного строительства в с. Каргасок:</w:t>
              <w:br/>
              <w:t xml:space="preserve">1. мкр. ДРСУ </w:t>
              <w:br/>
              <w:t>2. мкр. Южный</w:t>
              <w:br/>
              <w:t>3. мкр. - бывшая д. Брагино</w:t>
              <w:br/>
              <w:t>4. мкр. - напротив с. Павлово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земельных отношений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07-2012 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сное проектирование</w:t>
              <w:br/>
              <w:t>Перевод из категории в категорию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т количества вновь вводимого жилья, увеличение налогооблагаемой базы муниципальных бюджетов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зервирование, изъятие земельных участков, выкуп у собственников, в том числе дольщиков;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Формирование инфраструктуры: Строительство водопровода в с. Каргасок под комплексную застройку индивидуальных жилых домов 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дорог</w:t>
              <w:br/>
              <w:t xml:space="preserve">и коммунальной инфраструктуры под комплексную застройку индивидуальных жилых  домов 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дение аукционов по продаже индивидуальных земельных участков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конодательное и финансовое обеспечение массового жилищного строительства 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равление ЖКХ и КС</w:t>
              <w:br/>
              <w:t xml:space="preserve"> Отдел жизнеобеспечения района</w:t>
              <w:br/>
              <w:t xml:space="preserve">Отдел правовой и кадровой работы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программ:</w:t>
              <w:br/>
              <w:t>«Социальное развитие села до 2010 г.»</w:t>
              <w:br/>
              <w:t>«Предоставление молодым семьям государственной поддержки на приобретение (строительство) жилья на территории Каргасокского района на 2006-2010 г.г.»</w:t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еспечение массовости жилищного строительства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рганизация многоэтажной застройки  с. Каргасок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меститель Главы администрации по вопросам ЖКХ, управление ЖКХ и КС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вод в эксплуатацию 36-ти квартирного жилого дома по ул. Голещихина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существление переселения жителей, проживающих в ветхом и аварийном жилье, привлечение молодых специалистов 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вод в эксплуатацию  13-ти квартирного жилого дома по ул. Трактовая   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ставление проектно-сметной документации на строительство 300 квартирного жилого комплекса мкр. Южный 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троительство 120 квартирного жилого дома по ул. Голещихина 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0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троительство 300 квартирного жилого комплекса мкр. Южный 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правление 4. Изменение социальных условий и образа жизни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оритет 4.1. Организация досуга и развитие здорового образа жизни</w:t>
            </w:r>
          </w:p>
        </w:tc>
      </w:tr>
      <w:tr>
        <w:trPr>
          <w:trHeight w:val="25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досуга</w:t>
            </w:r>
          </w:p>
        </w:tc>
      </w:tr>
      <w:tr>
        <w:trPr>
          <w:trHeight w:val="153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оздание условий для реализации художественного и творческого потенциала жителей 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ководители  учреждений культуры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работы коллективов художественной самодеятельности, любительских объединений, кружков художественного творчества, клубов по интересам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льнейшее развитие самодеятельного  художественного творчества, совершенствование организации досуга населения, в т.ч. подрастающего поколения</w:t>
            </w:r>
          </w:p>
        </w:tc>
      </w:tr>
      <w:tr>
        <w:trPr>
          <w:trHeight w:val="229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ие спектаклей, концертов, массовых театрализованных праздников, народных гуляний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ководители учреждений культуры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матические концерты, концерты к календарным датам</w:t>
              <w:br/>
              <w:t xml:space="preserve"> Обряды, праздники, народные гулянья, возрождающие народные традиции, фольклор (Праздники  масленицы, пасхи, троицы, Рождества, Ивана Купалы)</w:t>
              <w:br/>
              <w:t>Творческие отчеты коллективов художественной самодеятельности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0"/>
              </w:rPr>
              <w:t>Предоставление населению услуг социально-культурного, просветительского и развлекательного характера.</w:t>
              <w:br/>
              <w:t>Изучение, возрождение и сохранение народных традиций и обычаев, фольклора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ие танцевальных вечеров, вечеров отдыха, дискотек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ководители учреждений культуры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мные вечера отдыха,</w:t>
              <w:br/>
              <w:t xml:space="preserve"> Вечера отдыха «для тех, кому за…»,</w:t>
              <w:br/>
              <w:t>Молодежные дискотеки, «птичьи» дискотеки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рганизация отдыха населения, творческое использование свободного времени, пропаганда современной, популярной музыки</w:t>
            </w:r>
          </w:p>
        </w:tc>
      </w:tr>
      <w:tr>
        <w:trPr>
          <w:trHeight w:val="60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рганизация и проведение районных  смотров, конкурсов, фестивалей, праздников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культуры, культурно-методический отдел, руководители учреждений культуры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9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йонный конкурс молодых исполнителей «Звездная метелица», с. Каргасок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вершенствование деятельности досуговых учреждений, дальнейшее развитие самодеятельного художественного творчества, приобщение жителей к культурной жизни района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йонный конкурс хореографических коллективов «Хрустальная туфелька», с. Каргасок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«Праздник села»  в с.Каргасок, с. Средний Васюган, с.Новый Васюган, с. Новоюгино, п. Молодежный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йонный конкурс детских досуговых программ «Сибирский звездопад», с. Каргасок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ный фестиваль драматических коллективов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льклорный праздник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частие в межрайонных, областных, региональных смотрах, конкурсах, фестивалях 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культуры, культурно-мето-дический отдел, руководители учреждений культур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ластной фестиваль народного творчества «Томская мозаика»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ктивизация творческой деятельности коллективов художественной самодеятельности, развитие и популяризация  художественного творчества. Воспитание патриотизма, любви к малой Родине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ластной фестиваль ветеранских хоров «Салют, Победа»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345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Региональный фестиваль-конкурс детского и юношеского творчества «Роза ветров»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крепление материально-технической базы учреждений сферы культуры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еализация МЦП "Улучшение материальной базы культуры на селе" и "Пожарная безопасность учреждений культуры"  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здание благоприятных условий для занятия культурной деятельностью</w:t>
            </w:r>
          </w:p>
        </w:tc>
      </w:tr>
      <w:tr>
        <w:trPr>
          <w:trHeight w:val="255" w:hRule="atLeast"/>
        </w:trPr>
        <w:tc>
          <w:tcPr>
            <w:tcW w:w="145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паганда и обучение здоровому образу жизни</w:t>
            </w:r>
          </w:p>
        </w:tc>
      </w:tr>
      <w:tr>
        <w:trPr>
          <w:trHeight w:val="24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ие массовых мероприятий, пропагандирующих здоровый образ жизни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пециалист по молодежной политике и спорту, Главы посел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рганизация в райцентре молодёжного шествия «Марш здоровья»</w:t>
              <w:br/>
              <w:t xml:space="preserve">    Проведение «Ярмарки здоровья»</w:t>
              <w:br/>
              <w:t xml:space="preserve">    Организация в с. Каргасок безалкогольного молодежного кафе</w:t>
              <w:br/>
              <w:t xml:space="preserve">    Проведение цикла мероприятий  Центральной районной библиотеки «Сделай шаг к здоровью» (устный журнал), «Сохрани этот удивительный мир» (викторина), «Человек, природа и будущее цивилизации», выставки, посвященные защите окружающей среды 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ирование общественного настроя на здоровый образ жизни</w:t>
            </w:r>
          </w:p>
        </w:tc>
      </w:tr>
      <w:tr>
        <w:trPr>
          <w:trHeight w:val="139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паганда вредного воздействия  наркотиков и алкоголя</w:t>
            </w:r>
          </w:p>
        </w:tc>
        <w:tc>
          <w:tcPr>
            <w:tcW w:w="1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вый Заместитель главы района, специалист по молодежной политике и спорту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иобретение и демонстрация на местном телевидении цикла документальных фильмов о результатах пристрастия к наркотикам и алкоголю (сельская местность)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ирование общественного настроя на здоровый образ жизни</w:t>
            </w:r>
          </w:p>
        </w:tc>
      </w:tr>
      <w:tr>
        <w:trPr>
          <w:trHeight w:val="132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учение школьников основам здорового образа жизни </w:t>
            </w:r>
          </w:p>
        </w:tc>
        <w:tc>
          <w:tcPr>
            <w:tcW w:w="1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О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Внедрение в процесс обучения школьников профилактических программ превентивного образования, рекомендованных Минобрнауки РФ «Полезные привычки», «Полезные навыки», «Мой выбор», «Разговор о правильном питании», «Две недели в лагере здоровья» в ОУ района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ирование настроя на здоровый образ жизни</w:t>
            </w:r>
          </w:p>
        </w:tc>
      </w:tr>
      <w:tr>
        <w:trPr>
          <w:trHeight w:val="255" w:hRule="atLeast"/>
        </w:trPr>
        <w:tc>
          <w:tcPr>
            <w:tcW w:w="145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здание условий для занятий спортом, физической культурой и активных видов отдыха, расширение материальной базы спортивных учреждений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витие сети спортивно-оздоровительных сооружений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пециалист по спорту и молодёжной политике, управление ЖКХ и КС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Завершение строительства Спортивно-оздоровительного комплекса «Кедр» 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численности жителей, занимающихся спортом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ектирование и строительство стадиона школы №2 в с. Каргасок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роительство спортивной площадки с. Новоюгино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ирование и строительство бассейна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устройство мест массового отдыха населения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по спорту и молодёжной политике, Главы поселений</w:t>
            </w:r>
            <w:r>
              <w:rPr>
                <w:color w:val="0000FF"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аливка катков во всех 13-ти поселениях, приобретение коньков для проката. Подготовка лыжных трасс, приобретение лыж для проката. В летнее время организация проката гоночных «Багги», спортивных велосипедов, лыжероллеров  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ширение возможностей населения в заполнении досуга активными видами отдыха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ие межрайонных спортивно - оздоровительных  мероприят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Специалист по спорту и молодёжной политике, Главы поселений</w:t>
            </w:r>
            <w:r>
              <w:rPr>
                <w:color w:val="0000FF"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I районные спортивные игры «Сибирские узоры» в с. Средний Васюган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пуляризация массовых видов спорта 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II районные спортивные игры «Сибирские узоры» в с. Каргасок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V районные спортивные игры «Сибирские узоры» в с. Новоюгино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 районные спортивные игры «Сибирские узоры» в с. Каргасок, Усть-Тым, Сосновка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 спортивных секций по месту жительства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Специалист по спорту и молодёжной политике, Главы поселений</w:t>
            </w:r>
            <w:r>
              <w:rPr>
                <w:color w:val="0000FF"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бор и обучение  инструкторов по спорту для   работы на местах во всех 13-ти поселениях района. 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охвата населения различными видами  спортивных занятий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оритет  4.2. Формирование положительной модели здоровой семьи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ие мероприятий, способствующих воспитанию гражданственности, патриотизма, чувства товарищества и бережного отношений к традициям, культуре и истории своего народа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вый заместитель Главы администрации, Главы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зучение школьниками истории  своего края, навыков и традиций коренного населения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гражданственности, патриотизма, чувства товарищества и бережного отношений к традициям, культуре и истории своего народа</w:t>
            </w:r>
          </w:p>
        </w:tc>
      </w:tr>
      <w:tr>
        <w:trPr>
          <w:trHeight w:val="76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-2008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общественных работ, направленных на реставрацию, восстановление памятников, мемориальных комплексов и памятников боевой и трудовой славы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крепление статуса семьи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вый заместитель . Главы администрации, Отдел культуры, Главы поселений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Проведение в отделах Комитета ЗАГС праздничных мероприятий «Имянаречение», «Золотые и серебряные юбиляры» с привлечением общественных организаций, трудовых коллективов и освещением в средствах массовой информации</w:t>
              <w:br/>
              <w:t xml:space="preserve">    Вручение родителям и молодоженам поздравительных писем от имени главы района при регистрации рождения, заключении брака.</w:t>
              <w:br/>
              <w:t xml:space="preserve">    Проведение конкурса «Лучшая семья Каргасок-ского района»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величение количества регистрируемых браков, повышение рождаемости </w:t>
            </w:r>
          </w:p>
        </w:tc>
      </w:tr>
      <w:tr>
        <w:trPr>
          <w:trHeight w:val="76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иление внимания к условиям проживания семей, организации содержании и  воспитания дете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ы поселений, РОВ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ормирование в разрезе населённых пунктов персонифицированной базы данных о социально-экономическом положении семей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меньшение общей численности «проблемных семей» 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профилактических рейдов милиции с целью пресечения активной асоциальной жизни отдельных семей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вершенствование системы опеки и попечительства, развитие патронатного воспитания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ервый заместитель Главы администрации, </w:t>
              <w:br/>
              <w:t>Главы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тверждение органа, ответственного за работу в сфере опеки и попечительства</w:t>
              <w:br/>
              <w:t xml:space="preserve"> Осуществление подбора лиц, способных к выполнению обязанностей опекуна (попечителя), и семей, способных взять на патронатное воспитание, ведение их учета</w:t>
              <w:br/>
              <w:t xml:space="preserve"> Осуществление устройства нуждающихся в опеке под попечительство, либо в патронатные семьи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лизация полномочий в области опеки и попечительства, патронатного воспитания</w:t>
            </w:r>
          </w:p>
        </w:tc>
      </w:tr>
      <w:tr>
        <w:trPr>
          <w:trHeight w:val="17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жесточение контроля над продажей  спиртных напитков на территориях населённых пункт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ы поселений , РОВ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регулярных телефонных «горячих линий» по проблеме несанкционированной реализации спиртосодержащих веществ (ежемесячно)</w:t>
              <w:br/>
              <w:t>Организация проведения рейдов милиции по выявленным местам</w:t>
              <w:br/>
              <w:t>Оказание содействия в работе самодеятельных общественных объединений по борьбе с алкоголизмом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кращение возможностей приобретения алкоголя несовершеннолетними лицами, сокращение потребления населением денатуратов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Направление 5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Развитие системы местного самоуправления 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оритет  5.1. Повышение социальной и политической активности населения 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вершенствование системы взаимоотношений органов местного самоуправления с населением.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яющий делами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пользование различных форм взаимодействия органов местного самоуправления и населения по вопросам: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еспечение "прозрачности" проводимой реформы местного самоуправления.</w:t>
            </w:r>
          </w:p>
        </w:tc>
      </w:tr>
      <w:tr>
        <w:trPr>
          <w:trHeight w:val="76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выявления актуальных проблем населения и жизнеобеспечения населенных  в т.ч. посредством проведения опросов, отчетов, встреч и иных мероприятий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разработки и реализации мероприятий по решению актуальных проблем населения и жизнеобеспечения населенных пунктов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рганизации контроля за выполнением принятых решений и доведением результатов до населения.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изация и проведение публичных слушаний, собраний и конференций граждан по бюджетным вопросам и вопросам социально-экономического развития района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условий для активизации и повышения роли территориального общественного самоуправления в реализации собственных инициатив граждан по решению вопросов местного значения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ведение системы поощрения отдельных лиц и групп населения, активно принимающих участие в решении вопросов местного значения, мероприятиях, проводимых органами местного самоуправления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вершенствование системы "обратной связи" органов местного самоуправления и населения.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равляющий делами, помощник Главы администрации по связям с общественностью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тановление единого дня проведения "прямых линий" руководителей органов местного самоуправления с населением.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витие инициатив населения в решении вопросов местного значения.</w:t>
            </w:r>
          </w:p>
        </w:tc>
      </w:tr>
      <w:tr>
        <w:trPr>
          <w:trHeight w:val="57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нирование и организация отчетов и встреч депутатов и должностных лиц органов местного самоуправления с населением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 замечаний и предложений, высказанных в ходе отчетов и встреч в работе органов местного самоуправления.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в каждом населенном пункте личного приема граждан должностными и выборными лицами местного самоуправления с обязательным информированием населения о времени и месте приема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рганизация работы органов общественного самоуправления граждан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равляющий делами, помощник Главы администрации по работе с поселениями, Главы поселений, Администрация райо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рганизация и проведение выборов органов общественного самоуправления отдельных  населенных пунктов</w:t>
              <w:br/>
              <w:t xml:space="preserve">    Подготовка рекомендаций и проектов решений органов общественного самоуправления, регламентирующих порядок созыва и проведения сходов граждан, оформления принятых решений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социальной активности населения, рост числа инициатив в решении вопросов местного значения</w:t>
            </w:r>
          </w:p>
        </w:tc>
      </w:tr>
      <w:tr>
        <w:trPr>
          <w:trHeight w:val="60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публичной роли общеобразовательной школы ПРОГРАММА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О, Главы поселений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Создание управляющих Советов в школах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социальной активности населения, рост числа инициатив в решении вопросов местного значения</w:t>
            </w:r>
          </w:p>
        </w:tc>
      </w:tr>
      <w:tr>
        <w:trPr>
          <w:trHeight w:val="76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Внедрение технологии ежегодного представления муниципальной общественности публичных докладов руководства учебных учреждений о результатах деятельности 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имулирование развития социальных инициатив населения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вый заместитель Главы администрации, Главы поселений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34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реждение целевого районного фонда, утверждение положения о его работе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социальной активности населения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 xml:space="preserve">Приоритет  5.2 Повышение эффективности работы органов местного самоуправления района </w:t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5.2.1 </w:t>
            </w:r>
            <w:r>
              <w:rPr>
                <w:b/>
              </w:rPr>
              <w:t>Внедрение системы управления по целям (результатам).</w:t>
            </w:r>
          </w:p>
        </w:tc>
      </w:tr>
      <w:tr>
        <w:trPr>
          <w:trHeight w:val="123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работка и реализация программы подготовки специалистов для органов муниципального самоуправления Каргасокского район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правовой и кадровой работы Администрации района, Управляющий делам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</w:rPr>
              <w:t>Анализ уровня квалификации работающего состава органов муниципального самоуправления</w:t>
              <w:br/>
              <w:t xml:space="preserve">    Формирование желаемой модели квалификационного состава </w:t>
              <w:br/>
              <w:t xml:space="preserve">    Планирование мероприятий по формам обучения работающего персонала, подготовки кадрового резерва</w:t>
              <w:br/>
              <w:t xml:space="preserve">    Организация серии тематических обучающих семинаров для работников Администраций поселений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еспечение высокопрофессионального кадрового состава муниципальных органов управления</w:t>
            </w:r>
          </w:p>
        </w:tc>
      </w:tr>
      <w:tr>
        <w:trPr>
          <w:trHeight w:val="765" w:hRule="atLeast"/>
        </w:trPr>
        <w:tc>
          <w:tcPr>
            <w:tcW w:w="53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17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здание системы муниципальной статистики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ономико-аналитический отдел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здание и развитие системы сбора статистических показателей, характеризующих состояние экономики муниципального района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полнение полномочий муниципального района.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новление  паспорта муниципального района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зработка и утверждение плана проведения социологических исследований, отражающих отношение населения к результативности деятельности администраций муниципальных образований района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дготовка сводных банков информации о результатах деятельности администраций муниципальных образований района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Создание системы планирования деятельности органов местного самоуправлен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район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12</w:t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1. Определение целей и задач развития района, увязанных со стратегическими целями и задачами развития области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ка результатов деятельности подразделений администрации района.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2.Определение среднесрочных и оперативных задач, ответственность за решение которых закреплена за каждым структурным подразделением администрации, на основе декомпозиции целей и задач Программы социально-экономического развития района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120"/>
              <w:ind w:left="306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3. Разработка показателей эффективности деятельности структурных подразделений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120"/>
              <w:ind w:left="306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4. Подготовка постановления Главы района о целях и контрольных показателях результатов деятельности для структурных подразделений администраций муниципальных образований.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Расширение сфер использования программно-целевого метода управления.</w:t>
            </w:r>
          </w:p>
          <w:p>
            <w:pPr>
              <w:pStyle w:val="Style16"/>
              <w:numPr>
                <w:ilvl w:val="0"/>
                <w:numId w:val="0"/>
              </w:numPr>
              <w:ind w:left="306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120"/>
              <w:ind w:left="306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района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12гг.</w:t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1.Инициирование и подготовка предложений об участии района в разработке и реализации бюджетных инвестиций, осуществляемых в форме целевых программ и строительства объектов социальной и инженерной инфраструктуры: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/>
              <w:t>Повышение эффективности использования бюджетных средств.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120"/>
              <w:ind w:left="306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«Комплексные меры противодействия немедицинскому употреблению наркотиков и их незаконному обороту»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120"/>
              <w:ind w:left="306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«Профилактика и лечение артериальной гипертонии»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120"/>
              <w:ind w:left="306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«Оказание экстренной высокотехнологичной кардиологической помощи населению Томской области»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120"/>
              <w:ind w:left="306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>
                <w:sz w:val="20"/>
              </w:rPr>
            </w:pPr>
            <w:r>
              <w:rPr>
                <w:sz w:val="20"/>
              </w:rPr>
              <w:t>«Здоровое поколение»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120"/>
              <w:ind w:left="306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«Репродуктивное здоровье подростков и молодежи Томской области»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120"/>
              <w:ind w:left="306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«Гастроэнтерология – ранняя диагностика, эффективная профилактика и лечение»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120"/>
              <w:ind w:left="306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«Развитие системы раннего выявления онкологических заболеваний среди населения Томской области»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120"/>
              <w:ind w:left="306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«Организация специализированной медицинской помощи больным с нарушениями мозгового кровообращения в Томской области»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120"/>
              <w:ind w:left="306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>
                <w:sz w:val="20"/>
              </w:rPr>
            </w:pPr>
            <w:r>
              <w:rPr>
                <w:sz w:val="20"/>
              </w:rPr>
              <w:t>«Социальное развитие села Томской области»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120"/>
              <w:ind w:left="306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«Предоставление молодым семьям государственной поддержки на приобретение (строительство) жилья на территории Томской области»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120"/>
              <w:ind w:left="306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«Развитие физической культуры и спорта в Томской области»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120"/>
              <w:ind w:left="306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«Питьевая вода Томской области».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120"/>
              <w:ind w:left="306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«Обеспечение безопасности гидротехнических сооружений на территории Томской области».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120"/>
              <w:ind w:left="306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«Обеспечение экологической безопасности окружающей среды и населения при обращении с отходами производства и потребления».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120"/>
              <w:ind w:left="306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«Развитие малого предпринимательства в Томской области».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120"/>
              <w:ind w:left="306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«Строительство жилья социального назначения и ликвидация ветхого и аварийного жилищного фонда в Томской области».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120"/>
              <w:ind w:left="306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«Патриотическое воспитание граждан на территории Томской области».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120"/>
              <w:ind w:left="306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«Модернизация коммунальной инфраструктуры Томской области».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120"/>
              <w:ind w:left="306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jc w:val="both"/>
              <w:rPr/>
            </w:pPr>
            <w:r>
              <w:rPr>
                <w:sz w:val="20"/>
              </w:rPr>
              <w:t>«Совершенствование и развитие автомобильных дорог Томской области».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jc w:val="both"/>
              <w:rPr/>
            </w:pPr>
            <w:r>
              <w:rPr>
                <w:sz w:val="20"/>
              </w:rPr>
              <w:t>«Развитие лесопромышленного комплекса Томской области».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17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jc w:val="both"/>
              <w:rPr/>
            </w:pPr>
            <w:r>
              <w:rPr>
                <w:sz w:val="20"/>
              </w:rPr>
              <w:t>Подготовка ежегодного отчета об эффективности деятельности администрации района и поселений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нализ информации о результатах деятельности администрации района и поселений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здание информационного поля о деятельности администрации района и поселений.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дготовка годового отчета об эффективности деятельности администрации района и поселений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убликация отчетов о деятельности администрации района и поселений. Представление указанной информации на сайте в сети Интернет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лизация проектов и программ в рамках Административной реформы.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правляющий делами администрации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0 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содержания проектов и программ в соответствии с планом мероприятий по проведению административной реформы в Томской области в 2006-2008 годах, утвержденным распоряжением Главы Администрации (Губернатора) области от 27.06.2006 г. №323-р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ие административной реформы на местном уровне.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ализация соответствующих проектов и программ.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454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5.2.2 Регламентация органов местного самоуправления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Подготовка нормативно-правового и методического обеспечения процедур регламентации органов местного самоуправления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района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8-2012гг.</w:t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1. Изучение лучшей практики по регламентации деятельности органов местного самоуправления</w:t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2. Обучение муниципальных служащих органов местного самоуправления основным принципам разработки регламентов предоставления муниципальных услуг и исполнения функций</w:t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3. Анализ существующего порядка предоставления муниципальных услуг, определение проблемных процедур</w:t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4. Разработка показателей качества и доступности для предоставляемых муниципальных услуг</w:t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5. Социологическое исследование с целью оценки удовлетворенности потребителей услуг и определения требований, предъявляемых потребителями к качеству и порядку предоставления муниципальных услуг</w:t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6. Разработка и утверждение правового акта Главы района о порядке разработки регламентов предоставления услуг и исполнения функций</w:t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Разработка регламентов муниципальных услуг и функций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района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8-2012гг.</w:t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1. Определение наиболее массовых и значимых муниципальных услуг. Составление перечня услуг и функций, подлежащих первоочередной регламентации</w:t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2. Разработка проектов регламентов (с учетом возможностей максимальной оптимизации процесса, сокращения срока предоставления услуги, сокращения количества запрашиваемых документов и т.д.)</w:t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3. Проведение независимой экспертизы проектов регламентов. Опубликование проектов регламентов, сбор замечаний и предложений</w:t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4. Доработка регламентов с учетом поступивших замечаний и предложений. Утверждение регламентов</w:t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Внедрение разработанных регламентов муниципальных услуг и функций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района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8-2012гг.</w:t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1. Внедрение утвержденных регламентов в органах местного самоуправления и подведомственных организациях</w:t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1"/>
              <w:jc w:val="both"/>
              <w:rPr/>
            </w:pPr>
            <w:r>
              <w:rPr>
                <w:sz w:val="20"/>
              </w:rPr>
              <w:t>2. Мониторинг внедрения регламентов (проведение соцопросов и анкетирования непосредственно в местах предоставления услуг). Внесение коррективов в регламенты на основе результатов мониторинга</w:t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454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5.2.3 Оптимизация функций органов местного самоуправления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оведение функционального анализа деятельности органов местного самоуправления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района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гг.</w:t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1. Изучение методик анализа функций</w:t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2. Разработка и утверждение правового акта Главы района, определяющего регламент проведения анализа функций органов местного самоуправления</w:t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3. Составление полного перечня функций органов местного самоуправления</w:t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4. Сопоставление перечня функций с перечнем полномочий органов местного самоуправления с целью выявления избыточных и дублирующих функций, а также полномочий, которые не исполняются органами местного самоуправления</w:t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5. Разработка предложений по ликвидации избыточных и дублирующих функций</w:t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6. Подписание соглашений между муниципальным районом и сельскими поселениями о передаче полномочий</w:t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1"/>
              <w:jc w:val="both"/>
              <w:rPr/>
            </w:pPr>
            <w:r>
              <w:rPr>
                <w:sz w:val="20"/>
              </w:rPr>
              <w:t>7. Внесение изменений в положения о структурных подразделениях администрации по результатам анализа функций</w:t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ирование новых требований к ключевому персоналу в соответствии с системой управления по целям (результатам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Первый заместитель Главы администрации, Управляющий делами 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 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пределение ключевых муниципальных служащих (лиц, принимающих решение) в Администрации района.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уровня профессиональной квалификации муниципальных служащих.</w:t>
            </w:r>
          </w:p>
        </w:tc>
      </w:tr>
      <w:tr>
        <w:trPr>
          <w:trHeight w:val="7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процесса разработки квалификационных требований к ключевым муниципальным служащим в соответствие с системой управления по целям (результатам)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изация и проведение аттестации в соответствии с новой нормативной правовой базой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зработка системы показателей и контрольно-измерительных материалов оценки эффективности программ повышения квалификации муниципальных служащих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изация мониторинга изучения профессионально-образовательных потребностей кадров муниципальной службы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рганизация и проведение работ по оценке эффективности использования информационных технологий в органах местного самоуправления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равляющий делами 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зработка методики оценки эффективности использования информационных технологий в органах местного самоуправления.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вышение уровня использования информационных технологий.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изация мониторинга использования информационных технологий в органах местного самоуправления.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упка и внедрение различных программных продуктов и оборудования, необходимых для совершенствования системы взаимодействия участников муниципальных закупок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ширение возможностей электронной связи с подведомственными организациями путем освоения новых каналов и сетей связи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здание благоприятных бытовых условий для работы персонала администрации и осуществления работы с населением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меститель Главы администрации по вопросам ЖКХ 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-2010</w:t>
            </w:r>
          </w:p>
        </w:tc>
        <w:tc>
          <w:tcPr>
            <w:tcW w:w="34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ектирование и строительство здания районной Администрации </w:t>
            </w:r>
          </w:p>
        </w:tc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еспечение работников администрации рабочим помещением в соответствии с нормативами, сокращение расходов на текущее обслуживание здания. </w:t>
            </w:r>
          </w:p>
        </w:tc>
      </w:tr>
      <w:tr>
        <w:trPr>
          <w:trHeight w:val="549" w:hRule="atLeast"/>
        </w:trPr>
        <w:tc>
          <w:tcPr>
            <w:tcW w:w="145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5.2.4 Повышение эффективности взаимодействия власти и общества</w:t>
            </w:r>
          </w:p>
        </w:tc>
      </w:tr>
      <w:tr>
        <w:trPr>
          <w:trHeight w:val="54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Информирование населения о ходе реформы и проблемах развития местного самоуправления.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район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гг.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1. Организация публикаций, выступлений и передач в средствах массовой информации по проблемам местного самоуправления депутатов, руководителей муниципальных образований, структурных подразделений администрации.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Обеспечение «прозрачности» проводимой реформы местного самоуправления.</w:t>
            </w:r>
          </w:p>
        </w:tc>
      </w:tr>
      <w:tr>
        <w:trPr>
          <w:trHeight w:val="54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2. Организация тематических циклов передач по проблемам местного самоуправления в средствах массовой информации.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Совершенствование системы взаимоотношений органов местного самоуправления с населением.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район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гг.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1. Использование различных форм взаимодействия органов местного самоуправления и населения по вопросам:</w:t>
            </w:r>
          </w:p>
          <w:p>
            <w:pPr>
              <w:pStyle w:val="ReportTab"/>
              <w:jc w:val="both"/>
              <w:rPr/>
            </w:pPr>
            <w:r>
              <w:rPr>
                <w:sz w:val="20"/>
              </w:rPr>
              <w:t>- выявления актуальных проблем населения и жизнеобеспечения населенных пунктов, в т.ч. посредством проведения опросов, отчетов, встреч и иных мероприятий;</w:t>
            </w:r>
          </w:p>
          <w:p>
            <w:pPr>
              <w:pStyle w:val="ReportTab"/>
              <w:jc w:val="both"/>
              <w:rPr/>
            </w:pPr>
            <w:r>
              <w:rPr>
                <w:sz w:val="20"/>
              </w:rPr>
              <w:t>- разработки и реализации мероприятий по решению актуальных проблем населения и жизнеобеспечения населенных пунктов;</w:t>
            </w:r>
          </w:p>
          <w:p>
            <w:pPr>
              <w:pStyle w:val="ReportTab"/>
              <w:jc w:val="both"/>
              <w:rPr/>
            </w:pPr>
            <w:r>
              <w:rPr>
                <w:sz w:val="20"/>
              </w:rPr>
              <w:t>- организации контроля за выполнением принятых решений и доведением результатов до населения.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jc w:val="both"/>
              <w:rPr/>
            </w:pPr>
            <w:r>
              <w:rPr>
                <w:sz w:val="20"/>
              </w:rPr>
              <w:t>Создание эффективной системы учета и удовлетворения потребностей населения.</w:t>
            </w:r>
          </w:p>
        </w:tc>
      </w:tr>
      <w:tr>
        <w:trPr>
          <w:trHeight w:val="549" w:hRule="atLeast"/>
        </w:trPr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5.2.5. Повышение эффективности взаимодействия власти и общества</w:t>
            </w:r>
          </w:p>
        </w:tc>
      </w:tr>
      <w:tr>
        <w:trPr>
          <w:trHeight w:val="549" w:hRule="atLeast"/>
        </w:trPr>
        <w:tc>
          <w:tcPr>
            <w:tcW w:w="5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5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Внедрение элементов Электронного Правительства на уровне муниципального образования</w:t>
            </w:r>
          </w:p>
        </w:tc>
        <w:tc>
          <w:tcPr>
            <w:tcW w:w="18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района</w:t>
            </w:r>
          </w:p>
        </w:tc>
        <w:tc>
          <w:tcPr>
            <w:tcW w:w="12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12гг.</w:t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Изучение существующих типовых решений в области электронных технологий с целью оценки возможности их применения в органах местного самоуправления</w:t>
            </w:r>
          </w:p>
        </w:tc>
        <w:tc>
          <w:tcPr>
            <w:tcW w:w="23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jc w:val="both"/>
              <w:rPr/>
            </w:pPr>
            <w:r>
              <w:rPr>
                <w:sz w:val="20"/>
              </w:rPr>
              <w:t>Участие  в региональных проектах по системе персонального учета населения, информационного обмена с организациями, предоставляющими государственные и муниципальные услуги и т.п.</w:t>
            </w:r>
          </w:p>
        </w:tc>
        <w:tc>
          <w:tcPr>
            <w:tcW w:w="23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ReportTab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1"/>
              <w:jc w:val="both"/>
              <w:rPr/>
            </w:pPr>
            <w:r>
              <w:rPr>
                <w:sz w:val="20"/>
              </w:rPr>
              <w:t>Разработка и внедрение системы внутреннего документооборота в органах местного самоуправления</w:t>
            </w:r>
          </w:p>
        </w:tc>
        <w:tc>
          <w:tcPr>
            <w:tcW w:w="23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W Repor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4140"/>
        </w:tabs>
        <w:ind w:left="306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522"/>
        </w:tabs>
        <w:ind w:left="152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42"/>
        </w:tabs>
        <w:ind w:left="2242" w:hanging="180"/>
      </w:pPr>
      <w:rPr/>
    </w:lvl>
    <w:lvl w:ilvl="3">
      <w:start w:val="1"/>
      <w:numFmt w:val="decimal"/>
      <w:lvlText w:val="%4."/>
      <w:lvlJc w:val="left"/>
      <w:pPr>
        <w:tabs>
          <w:tab w:val="num" w:pos="2962"/>
        </w:tabs>
        <w:ind w:left="29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82"/>
        </w:tabs>
        <w:ind w:left="36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02"/>
        </w:tabs>
        <w:ind w:left="4402" w:hanging="180"/>
      </w:pPr>
      <w:rPr/>
    </w:lvl>
    <w:lvl w:ilvl="6">
      <w:start w:val="1"/>
      <w:numFmt w:val="decimal"/>
      <w:lvlText w:val="%7."/>
      <w:lvlJc w:val="left"/>
      <w:pPr>
        <w:tabs>
          <w:tab w:val="num" w:pos="5122"/>
        </w:tabs>
        <w:ind w:left="51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42"/>
        </w:tabs>
        <w:ind w:left="58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62"/>
        </w:tabs>
        <w:ind w:left="6562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EStyleFont2">
    <w:name w:val="PEStyleFont2"/>
    <w:basedOn w:val="Style11"/>
    <w:qFormat/>
    <w:rPr>
      <w:rFonts w:ascii="PEW Report;Times New Roman" w:hAnsi="PEW Report;Times New Roman" w:cs="PEW Report;Times New Roman"/>
      <w:b/>
      <w:bCs/>
      <w:i/>
      <w:iCs/>
      <w:spacing w:val="0"/>
      <w:position w:val="0"/>
      <w:sz w:val="32"/>
      <w:sz w:val="32"/>
      <w:szCs w:val="32"/>
      <w:u w:val="none"/>
      <w:vertAlign w:val="baseline"/>
    </w:rPr>
  </w:style>
  <w:style w:type="character" w:styleId="13pt127">
    <w:name w:val="Стиль 13 pt полужирный подчеркивание по ширине Слева:  127 см... Знак Знак"/>
    <w:basedOn w:val="Style11"/>
    <w:qFormat/>
    <w:rPr>
      <w:b/>
      <w:bCs/>
      <w:sz w:val="26"/>
      <w:u w:val="single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Tab">
    <w:name w:val="Report_Tab"/>
    <w:basedOn w:val="Normal"/>
    <w:qFormat/>
    <w:pPr/>
    <w:rPr/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Report">
    <w:name w:val="Report"/>
    <w:basedOn w:val="Normal"/>
    <w:qFormat/>
    <w:pPr>
      <w:spacing w:lineRule="auto" w:line="360"/>
      <w:ind w:firstLine="567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pt1271">
    <w:name w:val="Стиль 13 pt полужирный подчеркивание по ширине Слева:  127 см... Знак"/>
    <w:basedOn w:val="Normal"/>
    <w:qFormat/>
    <w:pPr>
      <w:spacing w:before="0" w:after="120"/>
      <w:ind w:left="720" w:hanging="0"/>
      <w:jc w:val="both"/>
    </w:pPr>
    <w:rPr>
      <w:b/>
      <w:bCs/>
      <w:sz w:val="26"/>
      <w:u w:val="single"/>
    </w:rPr>
  </w:style>
  <w:style w:type="paragraph" w:styleId="125">
    <w:name w:val="Стиль полужирный курсив по ширине Слева:  125 см Первая строка..."/>
    <w:basedOn w:val="Normal"/>
    <w:qFormat/>
    <w:pPr>
      <w:spacing w:before="0" w:after="120"/>
      <w:ind w:left="708" w:firstLine="12"/>
      <w:jc w:val="both"/>
    </w:pPr>
    <w:rPr>
      <w:b/>
      <w:bCs/>
      <w:i/>
      <w:iCs/>
      <w:szCs w:val="24"/>
    </w:rPr>
  </w:style>
  <w:style w:type="paragraph" w:styleId="13pt1272">
    <w:name w:val="Стиль 13 pt полужирный подчеркивание по ширине Слева:  127 см..."/>
    <w:basedOn w:val="Normal"/>
    <w:qFormat/>
    <w:pPr>
      <w:spacing w:before="0" w:after="120"/>
      <w:ind w:left="720" w:hanging="0"/>
      <w:jc w:val="both"/>
    </w:pPr>
    <w:rPr>
      <w:b/>
      <w:bCs/>
      <w:sz w:val="26"/>
      <w:u w:val="single"/>
    </w:rPr>
  </w:style>
  <w:style w:type="paragraph" w:styleId="2">
    <w:name w:val="Основной текст 2"/>
    <w:basedOn w:val="Normal"/>
    <w:qFormat/>
    <w:pPr/>
    <w:rPr>
      <w:sz w:val="22"/>
      <w:szCs w:val="24"/>
    </w:rPr>
  </w:style>
  <w:style w:type="paragraph" w:styleId="Font5">
    <w:name w:val="font5"/>
    <w:basedOn w:val="Normal"/>
    <w:qFormat/>
    <w:pPr>
      <w:spacing w:before="280" w:after="280"/>
    </w:pPr>
    <w:rPr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3366FF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66FF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3366FF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FF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FF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>
      <w:color w:val="0000FF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</w:pPr>
    <w:rPr>
      <w:color w:val="0000FF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FF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</w:pPr>
    <w:rPr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FF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3366FF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>
      <w:color w:val="3366FF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</w:pPr>
    <w:rPr>
      <w:color w:val="3366FF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3366FF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>
      <w:b/>
      <w:bCs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</w:pPr>
    <w:rPr>
      <w:b/>
      <w:bCs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color w:val="0000FF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FF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66FF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66FF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3">
    <w:name w:val="Основной текст 3"/>
    <w:basedOn w:val="Normal"/>
    <w:qFormat/>
    <w:pPr/>
    <w:rPr>
      <w:b/>
      <w:bCs/>
      <w:szCs w:val="24"/>
    </w:rPr>
  </w:style>
  <w:style w:type="paragraph" w:styleId="Style16">
    <w:name w:val="Заголовок таблицы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48:00Z</dcterms:created>
  <dc:creator>В.М.</dc:creator>
  <dc:description/>
  <cp:keywords/>
  <dc:language>en-US</dc:language>
  <cp:lastModifiedBy>gruznih</cp:lastModifiedBy>
  <cp:lastPrinted>2007-06-05T17:10:00Z</cp:lastPrinted>
  <dcterms:modified xsi:type="dcterms:W3CDTF">2008-03-12T06:53:00Z</dcterms:modified>
  <cp:revision>37</cp:revision>
  <dc:subject/>
  <dc:title>Приложение 2</dc:title>
</cp:coreProperties>
</file>